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1.2pt" filled="f" o:ole="">
            <v:imagedata r:id="rId3" o:title=""/>
          </v:shape>
          <o:OLEObject Type="Embed" ProgID="" ShapeID="ole_rId2" DrawAspect="Content" ObjectID="_2138531100" r:id="rId2"/>
        </w:objec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 xml:space="preserve">Р Е Ш Е Н И Е 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9.08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   № 138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 w:val="14"/>
          <w:szCs w:val="22"/>
          <w:lang w:val="ru-RU"/>
        </w:rPr>
      </w:pPr>
      <w:r>
        <w:rPr>
          <w:rFonts w:cs="Arial" w:ascii="Arial" w:hAnsi="Arial"/>
          <w:sz w:val="14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256 427 812  рублей 00 копеек, в том числе объем безвозмездных поступлений в сумме  219 977 812 рублей 00 копеек»  заменить словами «в сумме 263 984 260 рублей 00 копеек, в том числе объем безвозмездных поступлений в сумме 226 874 260 рублей 00 копеек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 258 201 812 рублей 00 копеек» заменить словами «в сумме 265 758 260 рублей 00 копеек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8. Установить распределение бюджетных ассигнований на реализацию муниципальных программ на 2018 год согласно приложению №6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7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8-28T17:23:00Z</cp:lastPrinted>
  <dcterms:modified xsi:type="dcterms:W3CDTF">2018-08-28T13:25:00Z</dcterms:modified>
  <cp:revision>426</cp:revision>
  <dc:subject/>
  <dc:title/>
</cp:coreProperties>
</file>